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ой работы для промежуточной аттестации по русскому языку в 9 класс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значение промежуточной аттестации </w:t>
      </w:r>
      <w:r>
        <w:rPr>
          <w:rFonts w:cs="Times New Roman" w:ascii="Times New Roman" w:hAnsi="Times New Roman"/>
          <w:sz w:val="24"/>
          <w:szCs w:val="24"/>
        </w:rPr>
        <w:t>– оценить уровень общеобразовательной подготовки по русскому языку учащихся 9-х  классов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кументы, определяющие содержание промежуточн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кзаменационной работы определяется на основе Федерального компонента государственного стандарта основного общего образования по русскому языку (приказ Минобразования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Характеристика структуры и содерж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межуточная аттестация </w:t>
      </w:r>
      <w:r>
        <w:rPr>
          <w:rFonts w:cs="Times New Roman" w:ascii="Times New Roman" w:hAnsi="Times New Roman"/>
          <w:sz w:val="24"/>
          <w:szCs w:val="24"/>
        </w:rPr>
        <w:t>за курс 9 класса проводится в виде тестирования. Работа направлена на проверку уровня владения предметными компетенциями учащихся 9-х класс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п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яемые ум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 сложносочинённом предлож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 сложносочинённом предлож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нктуация в сложноподчинённом предлож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нктуация в сложноподчинённом предлож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юзная и бессоюзная связь между  частями сложного пред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еточие  в бессоюзном сложном предлож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ре в бессоюзном сложном предлож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чинительные союзы и союзные сло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идаточных предлож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подчиненные предложения с несколькими придаточны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подчиненные предложения с несколькими придаточны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подчиненные предложения с несколькими придаточны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 препинания  в  сложном  предложении  с  различными  видами  связ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 обработка текс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ремя выполнения работы</w:t>
      </w:r>
      <w:r>
        <w:rPr>
          <w:rFonts w:cs="Times New Roman" w:ascii="Times New Roman" w:hAnsi="Times New Roman"/>
          <w:sz w:val="24"/>
          <w:szCs w:val="24"/>
        </w:rPr>
        <w:t xml:space="preserve"> – 60 минут без учёта времени, отведённого на инструктаж учащихся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полнительные материалы и оборудование  не требуютс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Система оценивания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ттестационная работа состоит из 14 тестовых заданий, за правильное выполнение которых дается по 1 баллу. Задание №9 включает в себя 6 вопросов, каждый из которых оценивается 1 баллом. Задание №14 содержит 2 вопроса, каждый из которых оценивается 1 баллом.  Максимальное количество баллов за всю работу – 19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Шкала перевода первичных баллов в школьную отметку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</w:rPr>
        <w:t>Оценка «5» - 18-19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</w:rPr>
        <w:t>Оценка «4» - 15-17</w:t>
      </w:r>
      <w:bookmarkStart w:id="0" w:name="_GoBack"/>
      <w:bookmarkEnd w:id="0"/>
      <w:r>
        <w:rPr>
          <w:rFonts w:cs="Times New Roman" w:ascii="Times New Roman" w:hAnsi="Times New Roman"/>
          <w:bCs/>
        </w:rPr>
        <w:t xml:space="preserve">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</w:rPr>
        <w:t>Оценка «3» - 10-14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</w:rPr>
        <w:t xml:space="preserve">Оценка «2» - 0-9 </w:t>
      </w:r>
      <w:r>
        <w:rPr/>
        <w:t>балл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15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ряемые ум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лл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и препинания в сложносочинённом предлож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и препинания в сложносочинённом предлож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нктуация в сложноподчинённом предлож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нктуация в сложноподчинённом предлож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юзная и бессоюзная связь между  частями сложного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оеточие  в бессоюзном сложном предлож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ре в бессоюзном сложном предложен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дчинительные союзы и союзные слов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придаточных предлож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  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  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 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  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  -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жноподчиненные предложения с несколькими придаточны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жноподчиненные предложения с несколькими придаточны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жноподчиненные предложения с несколькими придаточны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и  препинания  в  сложном  предложении  с  различными  видами  связ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онная обработка текс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  -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  - 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дифик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ов содержания и требований к уровню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хся, окончивших 9 класс. (Тес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дификатор элементов содержания и требований к уровню подготовки по русскому языку для составления контрольных измерительных материалов промежуточной  аттестации (далее – является одним из документов, определяющих структуру и содержание контрольных материалов. Он составлен на основе Федерального компонента государственных стандартов основного общего образования по русскому язы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й документ является основой для составления контрольных измерительных материалов за 9 класс основной школы по русскому языку и поэтому построен на принципах обобщения и систематизации учебн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ирным курсивом указываются крупные блоки содержания, которые ниже разбиты на более мелкие элементы. Каждый из этих элементов кодификатора представляет собой укрупненную дидактическую единицу содержания обучения, которая может включать несколько темати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. Во  втором  столбце  указывается  код  элемента  содержания,  для которого создаются проверочн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1. Перечень элементов содержания, проверяемых на промежуточной аттестации по русскому языку за курс 9 класса основной школ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элементов содержания, проверяемых на промежуточной аттестации по русскому языку, составлен на основе Федерального компонента государственных стандартов основного общего образования по русскому языку 200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Элементы содержания,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веряемые заданиями аттестационной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Грамматика. Синтакси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1  Сложные  предлож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2 Сложные  бессоюзные  предложения.  Смысловые  отношения между частями сложного бессоюзного пред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Сложные предложения с разными видами связи между частя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4  Синтаксический анализ сложного пред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Синтаксический анализ (обобщ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Пункту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Знаки препинания в сложносочиненном предлож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Знаки препинания в сложноподчиненном предлож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Знаки  препинания  в  сложном  предложении  с  разными  видам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4  Знаки препинания в бессоюзном сложном предложен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5  Знаки  препинания  в  сложном  предложении  с  союзной  и  бессоюзной связь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6  Тире в простом и сложном предложения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7  Двоеточие в простом и сложном предложения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8  Пунктуация в простом и сложном предложения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9  Пунктуационный анали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Реч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 Текст как речевое произведение. Смысловая и композиционная целостность тек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Средства связи предложений в текст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Информационная обработка текстов различных стилей и жан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ттестационная работа по русскому языку в 9 класс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 В приведённых ниже предложениях из прочитанного текста пронумерованы все запятые. Выпишите цифры, обозначающие запятую между частями сложного предложения, связанными СОЧИНИТЕЛЬНОЙ связью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гарков поехал дальше, (1) всюду натыкаясь на группы идущих к востоку людей. Но и они были не из его дивизии, (2) и это обеспокоило Огаркова. Он хлестнул коня, (3) но конь, (4) видимо, (5) устал и упорно двигался шагом, (6) заметно припадая на левую заднюю ногу. (Казакевич Э.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 В приведённых ниже предложениях из прочитанного текста пронумерованы все запятые. Выпишите цифры, обозначающие запятую между частями сложного предложения, связанными СОЧИНИТЕЛЬНОЙ связью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путанная трава в саду полегла, (1) и все доцветал и никак не мог доцвесть и осыпаться один только маленький подсолнечник у забора. Над лугами тащились из-за реки, (2) цеплялись за облетевшие ветлы рыхлые тучи. Из них назойливо сыпался дождь. По дорогам уже нельзя было ни пройти, (3) ни проехать, (4) и пастухи перестали гонять в луга стадо. (Паустовский К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3. В приведённом ниже тексте пронумерованы все запятые. Выпишите цифру(-ы), обозначающую(-ие) запятую(-ые) между частями сложноподчинённого предложения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 пароход подходил все ближе. Черный, (1) кряжистый, (2) точно скала,(3) он все же казался малым для этой реки, (4) терялся в ее светлой равнине, (5) хотя рев его, (6) подобно урагану, (7) сотрясал кедры на горах. (Фраерман Р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4. В приведённом ниже тексте пронумерованы все запятые. Выпишите цифру(-ы), обозначающую(-ие) запятую(-ые) между частями сложноподчинённого предложения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перва Решетников просто рассматривал закат, (1) удивляясь, (2) как это он не заметил раньше всей его красоты. Но вскоре смутные, (3) ускользающие мысли неясной чередой поплыли в его голове под низкий, (4) мощный гул моторов, (5) торжественный, (6) как органный аккорд. (Соболев Л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5. Среди предложений 1-5 найдите сложное предложение с бессоюзной и союзной подчинительной связью между частями. Напишите номер этого предложения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1) Дождь заливал лес; на опушке, где находился Горбунов, образовались кипящие озера. (2) Ветви деревьев трепетали под тяжестью рушившейся на них воды. (3) В омрачённом, перекосившемся воздухе не стало видно немецких укреплений. (4) Но навесной обстрел противника не утихал. (5) Синеватые, призрачные столбы разрывов метались в тёмной толще ливня; вспышки огня перебегали по полю. (Берёзко Г.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6. Укажите верное объяснение постановки двоеточия в бессоюзном сложном предложении: 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манить и поймать тетерева-одиночку довольно трудно: он очень подозрителен. (Дубровский Е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)Вторая часть предложения указывает на причину того, о чём говорится в первой част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)Вторая часть бессоюзного сложного предложения поясняет, раскрывает содержание того, о чём говорится в первой час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)Вторая часть бессоюзного сложного предложения дополняет, раскрывает содержание первой час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7. Как объяснить постановку тире в данном предложении?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Ехал сюда – рожь начинала желтеть. (Пришвин М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>1)Содержание второй части бессоюзного сложного предложения противопоставлено содержанию первой ча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>2)Первая часть бессоюзного сложного предложения указывает на время совершения того, о чём говорится во второй ча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>3)Вторая часть бессоюзного сложного предложения указывает на результат, следствие того, о чём говорится в первой ча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>4)Первая часть бессоюзного сложного предложения указывает на условие того, о чём говорится во второй част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8. Укажите предложение, части которого связаны с помощью союзного слов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) Разведчики еще днем выяснили, что на кургане засело десятка полтора гитлеровцев с одним ручным пулеметом. (Алексеев М.)</w:t>
        <w:br/>
        <w:t>2) По голосу бойца Шахаев понял, что Мальцев чем-то сильно взволнован.(Алексеев М.)</w:t>
        <w:br/>
        <w:t>3) Пахло росой, чернобылом, подсолнухами и еще чем-то необъяснимо милым и сладким, что рождает степная зорька.(Алексеев М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) Тимофей был доволен, что, не колеблясь, исправил свою ошибку. (Акимов 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9.  Определите вид придаточного предложения  (например:  обстоятельственное услов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 xml:space="preserve">А)Пока свободою горим, пока сердца для чести живы, мой друг ,отчизне посвятим души прекрасные порывы.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Б)Город Коломна находится там, где река Москва впадает в Оку.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 xml:space="preserve">В)Все бросились к месту где приземлился самолет.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 xml:space="preserve">Г)Теплоход остановился у того берега где раскинулась ярмарка.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 xml:space="preserve">Д)Мы не знали о чем они договорились.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Е)Ветер дул с такой силой что стоять на ногах было невозможн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10. Укажите вид предложения: 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ртамонова вдруг обняла скука, как будто пред ним широко открыли дверь в комнату, где всё знакомо и так надоело, что комната кажется пустой.(Горький М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)Сложноподчинённое предложение с последовательным подчинение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) Сложноподчинённое предложение с параллельным подчинением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) Сложноподчинённое предложение с однородным подчинен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) Сложноподчинённое предложение с последовательным и параллельным подчинение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11. Укажите вид предложения: 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олько теперь увидел Фрол, что совсем рассвело, что у синего подножия утёса над Светлихой качаются белые полосы тумана, что камни на берегу стали сизоватыми от утренней росы. (Иванов А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) Сложноподчинённое предложение с последовательным подчинен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) Сложноподчинённое предложение с параллельным подчинен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) Сложноподчинённое предложение с однородным подчинен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) Сложноподчинённое предложение с однородным и параллельным подчинен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12. Укажите вид предложения: 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Хотя фронт придвинулся к самому каналу, шестая батарея оставалась маленьким островком, до которого в полной мере не докатилась тяжёлая волна войны. (Яковлев Ю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) Сложноподчинённое предложение с однородным и параллельным подчинен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) Сложноподчинённое предложение с параллельным подчинен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) Сложноподчинённое предложение с последовательным подчинением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) Сложноподчинённое предложение с однородным подчинени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13. Укажите предложение, где  на стыке союзов (1) необходимо поставить запяту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) Я думаю, что (1)когда заключённые увидят лестницу, многие захотят бежать (М. Г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н сказал, что (1) если будет свободен, то вечером придёт ко мн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Я уже подумал, что  (1) если в сию решительную минуту не переспорю старика, то уже впоследствии трудно мне будет освобождаться от его опеки (П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) За огородом следовали крестьянские избы, которые  (1 )хотя были выстроены врассыпную и не заключены в правильные улицы, но показывали довольство обитателей (Т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4. Прочитай текст. 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  <w:iCs/>
        </w:rPr>
        <w:t>(1)Если вы посмотрите на карту, то убедитесь, что Сибирь – это более половины территории Российской Федерации, она примерно равна Европе, составляет почти четверть всей Азии и одну пятнадцатую всей суши Земли. (2)Но Сибирь удивляет нас не только своими размерами, но и тем, что это крупнейшая в мире сокровищница лесных массивов, запасов нефти и газа. (3)Именно &lt;…&gt; в планах экономического развития России Сибири уделяется большое вним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А) В каких из приведённых ниже предложений верно передана ГЛАВНАЯ информация, содержащаяся в тексте?</w:t>
      </w:r>
      <w:r>
        <w:rPr>
          <w:rFonts w:cs="Times New Roman" w:ascii="Times New Roman" w:hAnsi="Times New Roman"/>
        </w:rPr>
        <w:br/>
        <w:br/>
        <w:t>1) </w:t>
      </w:r>
      <w:r>
        <w:rPr>
          <w:rFonts w:cs="Times New Roman" w:ascii="Times New Roman" w:hAnsi="Times New Roman"/>
          <w:i/>
          <w:iCs/>
        </w:rPr>
        <w:t>Сибири, занимающей две пятых пространства Азии, в планах экономического развития России уделяется большое внимание</w:t>
      </w:r>
      <w:r>
        <w:rPr>
          <w:rFonts w:cs="Times New Roman" w:ascii="Times New Roman" w:hAnsi="Times New Roman"/>
        </w:rPr>
        <w:t>.</w:t>
        <w:br/>
        <w:t>2) </w:t>
      </w:r>
      <w:r>
        <w:rPr>
          <w:rFonts w:cs="Times New Roman" w:ascii="Times New Roman" w:hAnsi="Times New Roman"/>
          <w:i/>
          <w:iCs/>
        </w:rPr>
        <w:t>Сибирь удивляет нас не только своими размерами и уникальностью, но и тем, что это крупнейшая в мире сокровищница полезных ископаемых</w:t>
      </w:r>
      <w:r>
        <w:rPr>
          <w:rFonts w:cs="Times New Roman" w:ascii="Times New Roman" w:hAnsi="Times New Roman"/>
        </w:rPr>
        <w:t>.</w:t>
        <w:br/>
        <w:t>3)</w:t>
      </w:r>
      <w:r>
        <w:rPr>
          <w:rFonts w:cs="Times New Roman" w:ascii="Times New Roman" w:hAnsi="Times New Roman"/>
          <w:i/>
          <w:iCs/>
        </w:rPr>
        <w:t> В планах экономического развития России Сибири уделяется большое внимание, поскольку в этом регионе сосредоточены огромные природные богатства</w:t>
      </w:r>
      <w:r>
        <w:rPr>
          <w:rFonts w:cs="Times New Roman" w:ascii="Times New Roman" w:hAnsi="Times New Roman"/>
        </w:rPr>
        <w:t>.</w:t>
        <w:br/>
        <w:t>4) </w:t>
      </w:r>
      <w:r>
        <w:rPr>
          <w:rFonts w:cs="Times New Roman" w:ascii="Times New Roman" w:hAnsi="Times New Roman"/>
          <w:i/>
          <w:iCs/>
        </w:rPr>
        <w:t>В развитии мировой экономики Сибирь занимает особое место, так как этот регион занимает одну пятнадцатую всей суши Земли и здесь сосредоточены огромные природные богатства</w:t>
      </w:r>
      <w:r>
        <w:rPr>
          <w:rFonts w:cs="Times New Roman" w:ascii="Times New Roman" w:hAnsi="Times New Roman"/>
        </w:rPr>
        <w:t>.</w:t>
        <w:br/>
        <w:t>5) </w:t>
      </w:r>
      <w:r>
        <w:rPr>
          <w:rFonts w:cs="Times New Roman" w:ascii="Times New Roman" w:hAnsi="Times New Roman"/>
          <w:i/>
          <w:iCs/>
        </w:rPr>
        <w:t>Сибири, обладающей огромными природными богатствами, в планах экономического развития России уделяется большое внимание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Какое из данных слов пропущено в предложении №3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) Постольк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) Всегд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) Сразу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4) Поэтом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 к аттестационной работе по русскому языку в 9 классе</w:t>
      </w:r>
    </w:p>
    <w:tbl>
      <w:tblPr>
        <w:tblW w:w="1122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8"/>
        <w:gridCol w:w="667"/>
        <w:gridCol w:w="668"/>
        <w:gridCol w:w="668"/>
        <w:gridCol w:w="667"/>
        <w:gridCol w:w="668"/>
        <w:gridCol w:w="668"/>
        <w:gridCol w:w="2705"/>
        <w:gridCol w:w="567"/>
        <w:gridCol w:w="567"/>
        <w:gridCol w:w="567"/>
        <w:gridCol w:w="567"/>
        <w:gridCol w:w="906"/>
      </w:tblGrid>
      <w:tr>
        <w:trPr>
          <w:trHeight w:val="12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– обстоят.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– обстоят.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– определ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– определ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изъясн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– обстоятельственное степени и след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8:58:00Z</dcterms:created>
  <dc:creator>Admin</dc:creator>
  <dc:description/>
  <cp:keywords/>
  <dc:language>en-US</dc:language>
  <cp:lastModifiedBy>Пользователь Windows</cp:lastModifiedBy>
  <dcterms:modified xsi:type="dcterms:W3CDTF">2021-04-11T06:56:00Z</dcterms:modified>
  <cp:revision>3</cp:revision>
  <dc:subject/>
  <dc:title/>
</cp:coreProperties>
</file>